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 xml:space="preserve">САМОАНАЛИЗ УРОКА 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(представляет собой не отрывистые ответы по пунктам, а логически связанный текст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ма 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урока: 1.Обуч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вивающ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атель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ая психолого-педагогическая характеристика клас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анного  урока в системе уроков по тем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мотивации к изучению учебного материа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азличных этапах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Формы обуч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уемые технолог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УД на урок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навательных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тивных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х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х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бота по формированию стратегий смыслового чтения и используемые приёмы для формирования стратегий (подроб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работали учащиеся на уроке (активность, работоспособность, мера их занятости, внимание, отношение к делу, ответственность, самостоятельность , дисциплина и др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сотрудничест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оперативной обратной связ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дифференцированного  подхода к обучающимся, учет их  личностных (индивидуальных ) особенносте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п проведения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ционально ли было распределено время, отведенное на все этапы урока? Логичны ли «связки» между этими этапам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бор дидактических материалов, ТСО, наглядных пособий в соответствии с задачам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ценивания знаний учащихся (На каких этапах урока? В каких формах и какими методами осуществлялась? Как организовано регулирование и коррекция знаний учащихся?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атмосфера на уроке и общение учителя и уч-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 оцениваете результаты урока? (Удалось ли реализовать все поставленные задачи урока? Если не удалось, то почему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2:00Z</dcterms:created>
  <dc:creator>Admin</dc:creator>
  <dc:description/>
  <cp:keywords/>
  <dc:language>en-US</dc:language>
  <cp:lastModifiedBy>ирина</cp:lastModifiedBy>
  <dcterms:modified xsi:type="dcterms:W3CDTF">2019-02-15T19:44:00Z</dcterms:modified>
  <cp:revision>19</cp:revision>
  <dc:subject/>
  <dc:title>Схема конспекта урока открытия новых знаний (ОНЗ)в соответствии с требованиями ФГОС НОО</dc:title>
</cp:coreProperties>
</file>